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jc w:val="right"/>
        <w:rPr/>
      </w:pPr>
      <w:r>
        <w:rPr>
          <w:i/>
        </w:rPr>
        <w:t>5. sz. melléklet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5. számú melléklet a 6/2016. (II.18.) önkormányzati rendelethez</w:t>
      </w:r>
    </w:p>
    <w:p>
      <w:pPr>
        <w:pStyle w:val="Nincstrkz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óvodai normál étkeztetés nettó nyersanyagnormáj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3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74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reggeli vagy 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6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reggeli vagy 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38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98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Ft 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általános iskolai 7-10 éves korosztály normál étkeztetésének nettó nyersanyagnormáj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8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3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04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95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63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85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általános és középiskolai 11-14 éves korosztály normál étkeztetésének nettó nyersanyagnormáj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481666451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ind w:left="102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97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71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3 F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 F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5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82 Ft 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épiskolai, 15. életévét betöltött korosztály normál étkeztetésének nettó nyersanyagnormáj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7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40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6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71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normál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57 Ft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diétá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02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napközis és nyári szünidei táborokban résztvevő tanulók normál étkeztetésének nettó nyersanyagnormáj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3661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tó nyersanyagnorma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normál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tszeri étkezés (ebéd+tízórai vagy uzsonna) diétás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normál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65 Ft 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tízórai+uzsonna) diétás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94 Ft 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08:00Z</dcterms:created>
  <dc:creator>Makár Orsolya</dc:creator>
  <dc:description/>
  <cp:keywords/>
  <dc:language>en-US</dc:language>
  <cp:lastModifiedBy>Szegény Ákos</cp:lastModifiedBy>
  <cp:lastPrinted>2019-05-16T13:59:00Z</cp:lastPrinted>
  <dcterms:modified xsi:type="dcterms:W3CDTF">2023-02-23T14:07:00Z</dcterms:modified>
  <cp:revision>3</cp:revision>
  <dc:subject/>
  <dc:title/>
</cp:coreProperties>
</file>