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épviselő-testületének .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/2023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III……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 önkormányzati rendelet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szociális támogatások és szociális szolgáltatások, valamint a pénzbeli, természetbeni és személyes gondoskodást nyújtó gyermekjóléti ellátások igénybevételének helyi szabályozásáról szóló 6/2016 (II.18.) önkormányzati rendelet módosításáró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a Képviselő-testület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ociális igazgatásról és szociális ellátásokról szóló 1993. évi III. törvény 1.§ (2) bekezdésében, 25.§ (3) bekezdés b) pontjában, 26.§-ában, 32.§ (3) bekezdésében, 45.§-ában é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32. § (4) bekezdés d) pontjában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ek védelméről és a gyámügyi igazgatásról szóló 1997. évi XXXI. törvé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18.§ (2) bekezdésében, 29. § (1)-(2) bekezdésében, 131.§ (1) bekezdésében és 162.§ (5) bekezdéséb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pott felhatalmazás alapján, az Alaptörvény 32. cikk (1) bekezdés a) pontja alapján Magyarország helyi önkormányzatairól szóló 2011. évi CLXXXIX törvé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3. § (5) bekezdés 11. és 11.a. pontjában meghatározott feladatkörében eljárva, a szociális támogatások és szociális szolgáltatások, valamint a pénzbeli, természetbeni és személyes gondoskodást nyújtó gyermekjóléti ellátások igénybevételének helyi szabályozásáról szóló 6/2016. (II.18.) önkormányzati rendelet módosításáró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Budapest Főváros VII. kerület Erzsébetváros Önkormányzata Képviselő-testületének a szociális támogatások és szociális szolgáltatások, valamint a pénzbeli, természetbeni és személyes gondoskodást nyújtó gyermekjóléti ellátások igénybevételének helyi szabályozásáról szóló 6/2016. (II.18.) önkormányzati rendelete (a továbbiakban: Rendelet) 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41. § (3) bekezdés b) pont bb) alpontjában a „490,- Ft/nap” szövegrész helyébe a „605,- Ft/nap” szöveg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41. § (4) bekezdésében a „340,- Ft/óra” szövegrész helyébe a „420, Ft/óra” szöveg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. §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Rendelet 1. melléklete helyébe az 1. melléklet lép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Rendelet 2. melléklete helyébe a 2. melléklet lép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Rendelet 3. melléklete helyébe a 3. melléklet lép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Rendelet 4. melléklete helyébe a 4. melléklet lép.</w:t>
      </w:r>
    </w:p>
    <w:p>
      <w:pPr>
        <w:pStyle w:val="Listaszerbekezds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Rendelet 5. melléklete helyébe az 5. melléklet lép.</w:t>
      </w:r>
    </w:p>
    <w:p>
      <w:pPr>
        <w:pStyle w:val="Listaszerbekezds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Ez a rendelet – a (2) bekezdésben foglalt kivétellel - 2023. április 1-jén lép hatályba, és 2023. május 3-án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2. § (1), (2) és (4) bekezdése, az 1. melléklet, a 2. melléklet és a 4. melléklet 2023. május 1-jén lép hatályb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Tóth László</w:t>
        <w:tab/>
        <w:tab/>
        <w:tab/>
        <w:tab/>
        <w:tab/>
        <w:t xml:space="preserve">  Niedermüller Pé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ab/>
        <w:t xml:space="preserve">        jegyző</w:t>
        <w:tab/>
        <w:tab/>
        <w:tab/>
        <w:tab/>
        <w:tab/>
        <w:t xml:space="preserve">              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adék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kihirdetése 2023. ….. napján a Szervezeti és Működési Szabályzat szerint a Polgármesteri Hivatal hirdetőtábláján megtörtént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közzététel céljából megküldésre került a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 szerkesztője részére.</w:t>
      </w:r>
    </w:p>
    <w:p>
      <w:pPr>
        <w:pStyle w:val="Normal"/>
        <w:numPr>
          <w:ilvl w:val="0"/>
          <w:numId w:val="0"/>
        </w:numPr>
        <w:spacing w:lineRule="exact" w:line="30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óth László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exact" w:line="300" w:before="0" w:after="0"/>
        <w:ind w:left="453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exact" w:line="300" w:before="0" w:after="0"/>
        <w:ind w:left="453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exact" w:line="300" w:before="0" w:after="0"/>
        <w:ind w:left="453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exact" w:line="300" w:before="0" w:after="0"/>
        <w:ind w:left="453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exact" w:line="300" w:before="0" w:after="0"/>
        <w:ind w:left="453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hu-HU"/>
        </w:rPr>
        <w:t>Általános indokolá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a tartalmazza a vásárolt élelmezés normaemelésére irányuló, valamint az étkeztetését és a díjköteles szociális szolgáltatásokért fizetendő intézményi térítési díjak módosításá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hu-HU"/>
        </w:rPr>
        <w:t>Részletes indokolá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§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által biztosított gyermekjóléti ellátási formák térítési díjainak emeléséről rendelkezik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étkeztetés normaemeléséről, valamint térítési díjak megállapításáról és emeléséről, igénybevételi feltételekről, az ezeket tartalmazó mellékletek változásáról rendelkezik.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balépéséről valamint hatályvesztéséről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l">
    <w:name w:val="jel"/>
    <w:basedOn w:val="Bekezdsalapbett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44:00Z</dcterms:created>
  <dc:creator>Tóth Gabriella</dc:creator>
  <dc:description/>
  <cp:keywords/>
  <dc:language>en-US</dc:language>
  <cp:lastModifiedBy>Szalontainé Lázár Krisztina</cp:lastModifiedBy>
  <cp:lastPrinted>2022-06-29T10:37:00Z</cp:lastPrinted>
  <dcterms:modified xsi:type="dcterms:W3CDTF">2023-03-01T14:15:00Z</dcterms:modified>
  <cp:revision>23</cp:revision>
  <dc:subject/>
  <dc:title/>
</cp:coreProperties>
</file>